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веты.  Олимпиада для учащихся  8 классов.</w:t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 Историко-литературные задания.</w:t>
      </w:r>
    </w:p>
    <w:p>
      <w:pPr>
        <w:pStyle w:val="ListParagraph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О каких событиях русской истории идет речь в этих произведениях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3 балла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ушкин «Песнь о вещем Олеге».</w:t>
        <w:tab/>
        <w:t>1.2 Лермонтов «Песня про …купца Калашникова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Лермонтов «Бородино»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sz w:val="24"/>
          <w:szCs w:val="24"/>
        </w:rPr>
        <w:t>1.1.Летописная история  о смерти князя  Олега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Эпоха Ивана Грозного. Опричнина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Отечественная война 1812 года. Бородинское  сражение.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Назовите реальных исторических деятелей, которые являются героями  следующих произведений: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5 баллов)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С. Лесков «Левша» -  </w:t>
      </w:r>
      <w:r>
        <w:rPr>
          <w:rFonts w:cs="Times New Roman" w:ascii="Times New Roman" w:hAnsi="Times New Roman"/>
          <w:b/>
          <w:sz w:val="24"/>
          <w:szCs w:val="24"/>
        </w:rPr>
        <w:t>атаман Платов, император Александр 1;</w:t>
      </w:r>
      <w:r>
        <w:rPr>
          <w:rFonts w:cs="Times New Roman" w:ascii="Times New Roman" w:hAnsi="Times New Roman"/>
          <w:sz w:val="24"/>
          <w:szCs w:val="24"/>
        </w:rPr>
        <w:t xml:space="preserve">  Н.В. Гоголь «Ночь перед Рождеством» -  </w:t>
      </w:r>
      <w:r>
        <w:rPr>
          <w:rFonts w:cs="Times New Roman" w:ascii="Times New Roman" w:hAnsi="Times New Roman"/>
          <w:b/>
          <w:sz w:val="24"/>
          <w:szCs w:val="24"/>
        </w:rPr>
        <w:t xml:space="preserve">князь Потёмкин, Екатери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;   А.С. Пушкин «Полтава» - </w:t>
      </w:r>
      <w:r>
        <w:rPr>
          <w:rFonts w:cs="Times New Roman" w:ascii="Times New Roman" w:hAnsi="Times New Roman"/>
          <w:b/>
          <w:sz w:val="24"/>
          <w:szCs w:val="24"/>
        </w:rPr>
        <w:t xml:space="preserve">Пётр 1, Кар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/>
          <w:sz w:val="24"/>
          <w:szCs w:val="24"/>
        </w:rPr>
        <w:t>, Мазеп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spacing w:lineRule="auto" w:line="24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Что связывает Черную речку и гору Машук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1 балл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а дуэлей А.С. Пушкина, М.Ю. Лермонтов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4.   Назовите авторов произведений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 «Светлана», «Людмила», «Спящая царевна», «Лесной царь» </w:t>
      </w:r>
      <w:r>
        <w:rPr>
          <w:rFonts w:cs="Times New Roman" w:ascii="Times New Roman" w:hAnsi="Times New Roman"/>
          <w:b/>
          <w:sz w:val="24"/>
          <w:szCs w:val="24"/>
        </w:rPr>
        <w:t>(В.А.Жуковский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 «Бригадир», «Всеобщая придворная грамматика», «Вопросы» </w:t>
      </w:r>
      <w:r>
        <w:rPr>
          <w:rFonts w:cs="Times New Roman" w:ascii="Times New Roman" w:hAnsi="Times New Roman"/>
          <w:b/>
          <w:sz w:val="24"/>
          <w:szCs w:val="24"/>
        </w:rPr>
        <w:t>(Д.И.Фонвизин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  «Воздушный корабль»,  «Ангел», «Демон», «Утес», «Беглец», «Три пальмы», «Родина» </w:t>
      </w:r>
      <w:r>
        <w:rPr>
          <w:rFonts w:cs="Times New Roman" w:ascii="Times New Roman" w:hAnsi="Times New Roman"/>
          <w:b/>
          <w:sz w:val="24"/>
          <w:szCs w:val="24"/>
        </w:rPr>
        <w:t>(М.Ю.Лермонтов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2  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Из каких произведений взяты фрагменты изображения боя? Назовите произведение и его автора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3 балла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ударили со всех сторон  козаки, сбили и смешали ляхов, и сами смешались. Не дали даже и стрельбы произвести; пошло дело на мечи да на копья. Все сбились в кучу, и каждому привел случай показать себя… Сошлись уже в рукопашный. Одолел было уже козак и, сломивши, ударил вострым турецким ножом в грудь, но не уберегся сам. Тут же в висок хлопнула его горячая пу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.В.Гоголь. «Тарас Бульба»)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  Вам не видать таких сражений!.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сились знамена, как тени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дыму огонь блестел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вучал булат, картечь визжала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ука бойцов колоть уст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 ядрам пролетать мешал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ра кровавых те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М.Ю.Лермонтов, баллада «Бородино».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грянул бой…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ыки смыкает. Тяжкой тучей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гне, под градом раскаленным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яды конницы летучей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ой живою отраженным,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аздами, саблями звуча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 падшим строем свежий строй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ибаясь, рубятся с плеча.</w:t>
            </w:r>
          </w:p>
        </w:tc>
      </w:tr>
    </w:tbl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А.С.Пушкин «Полтава».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6. Определите писателя по историко-биографическим сведениям о его семье.</w:t>
      </w:r>
      <w:r>
        <w:rPr>
          <w:rFonts w:cs="Times New Roman" w:ascii="Times New Roman" w:hAnsi="Times New Roman"/>
          <w:i/>
          <w:sz w:val="24"/>
          <w:szCs w:val="24"/>
        </w:rPr>
        <w:t xml:space="preserve"> (Максимальное количество баллов – 6 баллов)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878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густе 1828 г. женился на дочери грузинского поэта и военно-административного деятеля А.Г. Чавчавадзе, Нине Александровне…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А. Гришунину)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Грибоедов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 </w:t>
            </w:r>
          </w:p>
          <w:p>
            <w:pPr>
              <w:pStyle w:val="Normal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февраля 1831 г. обвенчался с красавицей Натальей Николаевной… </w:t>
            </w:r>
          </w:p>
          <w:p>
            <w:pPr>
              <w:pStyle w:val="Normal"/>
              <w:spacing w:lineRule="auto" w:line="360" w:before="0" w:after="24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Ю. Лотману)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.С.Пушкин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)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лся у бабушки в имении Тарханы Пензенской губернии; получил превосходное домашнее образование (иностранные языки, рисование, музыка). Учился в Московском университете (1830-32). Окончил Санкт-Петербургскую школу гвардейских подпрапорщиков и кавалерийских юнкеров (1834).</w:t>
            </w:r>
          </w:p>
          <w:p>
            <w:pPr>
              <w:pStyle w:val="Normal"/>
              <w:keepNext w:val="true"/>
              <w:spacing w:lineRule="auto" w:line="360" w:before="0" w:after="0"/>
              <w:ind w:firstLine="432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(По А. Немзер)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.Ю.Лермонтов.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Какие средства художественной выразительности использованы 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ихотворении Я.Поло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3 балл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ллитерация, олицетворение, динамика, многоточие, хорей, эпитет (учащиеся могут обосновать выбор любых 3 терминов из данного списк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Определите жанр, название произведения и его автора по приведенным перечням слов </w:t>
      </w:r>
      <w:r>
        <w:rPr>
          <w:rFonts w:cs="Times New Roman" w:ascii="Times New Roman" w:hAnsi="Times New Roman"/>
          <w:i/>
          <w:sz w:val="24"/>
          <w:szCs w:val="24"/>
        </w:rPr>
        <w:t>(максимальное количество баллов – 2,5 балл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1. Зеркало, свеча, светлица, Светлан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аллада В.А.Жуковского  «Светлана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2. Отец Кондрат, Чуб, Касьян Свербыгуз, Солох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Н.В.Гоголь , повесть «Ночь перед Рождеством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3. Городовой Елдырин, генерал Жигалов, золотых дел мастер Хрюк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( А.П.Чехов, рассказ  «Хамелеон»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4. Муром, село Карачарово, Киев-град, Чернигов-град, речка Смородина, Одихмантьев сын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Былина  «Илья Муромец и Соловей-разбойник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5. Лещик, потроха, стерляди кусочек, бедный Фок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( И.А.Крылов, басня «Демьянова уха»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асть 3.  Твор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Для учащихся 7 класса.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ннинги- поэтические образы, используемые в скандинавском фольклоре: корабль-конь моря, битва-треск стрел. Придумайте кеннинги к следующим словам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ел, лес, дуб, соловей, солнце, волк, речка, золото, луна, радуга. (10 баллов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– 38,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21:00Z</dcterms:created>
  <dc:creator>Евгения Трафимовна</dc:creator>
  <dc:description/>
  <dc:language>en-US</dc:language>
  <cp:lastModifiedBy>Школа</cp:lastModifiedBy>
  <cp:lastPrinted>2014-10-10T14:28:00Z</cp:lastPrinted>
  <dcterms:modified xsi:type="dcterms:W3CDTF">2015-09-15T02:21:00Z</dcterms:modified>
  <cp:revision>2</cp:revision>
  <dc:subject/>
  <dc:title/>
</cp:coreProperties>
</file>